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6 mars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1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chez </w:t>
      </w:r>
      <w:r>
        <w:rPr>
          <w:b/>
        </w:rPr>
        <w:t xml:space="preserve">«KULIKOVI TRANSPORT EURL», </w:t>
      </w:r>
      <w:r>
        <w:rPr/>
        <w:t>le 26 mars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les lieux, j’ai pu rencontrer un des salariés Monsieur </w:t>
      </w:r>
      <w:r>
        <w:rPr>
          <w:b/>
        </w:rPr>
        <w:t xml:space="preserve">TOAFATAVAO Fete, </w:t>
      </w:r>
      <w:r>
        <w:rPr/>
        <w:t xml:space="preserve">et il m’a dit qu’il faudra revenir un autre jour, car son employeur est actuellement occupé à véhiculer les délégations qui se sont déplacés pour l’ordination de l’évêqu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22:36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9-04-04T22:36:00Z</dcterms:modified>
  <cp:revision>2</cp:revision>
  <dc:subject/>
  <dc:title>N° 103/CLR/CCPF/2008</dc:title>
</cp:coreProperties>
</file>